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709" w:hanging="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Heading"/>
        <w:spacing w:lineRule="auto" w:line="360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Calibri;Calibri" w:ascii="Calibri;Calibri" w:hAnsi="Calibri;Calibri"/>
          <w:b/>
          <w:i/>
          <w:sz w:val="22"/>
          <w:szCs w:val="22"/>
        </w:rPr>
        <w:t>Załącznik nr 2</w:t>
      </w:r>
    </w:p>
    <w:p>
      <w:pPr>
        <w:pStyle w:val="Heading"/>
        <w:spacing w:lineRule="auto" w:line="360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rFonts w:cs="Calibri;Calibri" w:ascii="Calibri;Calibri" w:hAnsi="Calibri;Calibri"/>
          <w:i/>
          <w:sz w:val="22"/>
          <w:szCs w:val="22"/>
        </w:rPr>
        <w:t>do postępowania DAG.261.287.2025</w:t>
      </w:r>
    </w:p>
    <w:p>
      <w:pPr>
        <w:pStyle w:val="Heading"/>
        <w:spacing w:lineRule="auto" w:line="360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akup i dostawa gazów medycznych wraz z dzierżawą zbiornika i butli na okres</w:t>
        <w:br/>
        <w:t>12 miesięcy tj.</w:t>
      </w:r>
      <w:r>
        <w:rPr>
          <w:rFonts w:cs="Calibri;Calibri" w:ascii="Calibri;Calibri" w:hAnsi="Calibri;Calibri"/>
          <w:bCs/>
          <w:sz w:val="22"/>
          <w:szCs w:val="22"/>
        </w:rPr>
        <w:t xml:space="preserve"> od 01.01.2026 r. do 31.12.2026 r.</w:t>
      </w:r>
    </w:p>
    <w:p>
      <w:pPr>
        <w:pStyle w:val="TextBody"/>
        <w:spacing w:lineRule="auto" w:line="360"/>
        <w:jc w:val="left"/>
        <w:rPr/>
      </w:pPr>
      <w:r>
        <w:rPr>
          <w:rFonts w:cs="Calibri;Calibri" w:ascii="Calibri;Calibri" w:hAnsi="Calibri;Calibri"/>
          <w:b/>
          <w:sz w:val="22"/>
          <w:szCs w:val="22"/>
          <w:u w:val="single"/>
        </w:rPr>
        <w:br/>
        <w:t>TLEN MEDYCZNY CIEKŁ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stawa tlenu medycznego ciekłego będzie realizowana nie później niż 3-go dnia</w:t>
        <w:br/>
        <w:t>od złożenia zamówie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Tlen medyczny ciekły powinien spełniać wymagania Farmakopei Europejskiej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stawca powinien przedłożyć do oferty zezwolenie producenta tlenu medycznego na wytwarzanie i dopuszczenie do obrotu jako produktu leczniczego.</w:t>
      </w:r>
    </w:p>
    <w:p>
      <w:pPr>
        <w:pStyle w:val="TextBody"/>
        <w:numPr>
          <w:ilvl w:val="0"/>
          <w:numId w:val="7"/>
        </w:numPr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u w:val="single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Do oferty należy dołączyć aktualną kartę charakterystyki.</w:t>
      </w:r>
    </w:p>
    <w:p>
      <w:pPr>
        <w:pStyle w:val="TextBody"/>
        <w:spacing w:lineRule="auto" w:line="360"/>
        <w:ind w:hanging="851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ZBIORNIK TLENU CIEKŁEGO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Dostawca powinien zapewnić:</w:t>
      </w:r>
    </w:p>
    <w:p>
      <w:pPr>
        <w:pStyle w:val="TextBody"/>
        <w:numPr>
          <w:ilvl w:val="0"/>
          <w:numId w:val="6"/>
        </w:numPr>
        <w:spacing w:lineRule="auto" w:line="360"/>
        <w:ind w:left="426" w:hanging="426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stawę i montaż: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1)</w:t>
        <w:tab/>
        <w:t>zbiornika tlenu o pojemności 12 t (+/-5%),</w:t>
      </w:r>
    </w:p>
    <w:p>
      <w:pPr>
        <w:pStyle w:val="TextBody"/>
        <w:spacing w:lineRule="auto" w:line="360"/>
        <w:ind w:left="42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</w:t>
        <w:tab/>
        <w:t>parownicy o wydajności V- 200 m³/h,</w:t>
      </w:r>
    </w:p>
    <w:p>
      <w:pPr>
        <w:pStyle w:val="TextBody"/>
        <w:spacing w:lineRule="auto" w:line="360"/>
        <w:ind w:left="708" w:hanging="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terminie do 3 dni od daty zawarcia umowy - na miejscu obecnie eksploatowanego zbiornika wraz z odbiorami UDT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czas montażu zbiornika Dostawca zapewni dostawę tlenu w butlach w ilości </w:t>
        <w:br/>
        <w:t>ok. 12 butli 40 l na 1 dobę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zierżawę zbiornika na okres 12 miesięcy o pojemności 12 t (+/-5%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ałodobowy serwis techniczn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2835" w:leader="none"/>
        </w:tabs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Rejestrację i okresowe przeglądy zbiornika przez Urząd Dozoru Technicznego – na koszt Dostawcy.</w:t>
      </w:r>
    </w:p>
    <w:p>
      <w:pPr>
        <w:pStyle w:val="TextBody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iągłość pracy zbiornika i dostaw tlenu. W przypadku awarii zbiornika tlenu Dostawca zobowiązuje się do jego naprawy w ciągu 48 godz. od chwili zgłoszenia awarii. Na czas trwania awarii uniemożliwiającej pobór tlenu Dostawca zapewni dostawy tlenu medycznego w butlach.</w:t>
      </w:r>
    </w:p>
    <w:p>
      <w:pPr>
        <w:pStyle w:val="TextBody"/>
        <w:numPr>
          <w:ilvl w:val="0"/>
          <w:numId w:val="1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rzeprowadzanie konserwacji i bieżących napraw (wraz z częściami zamiennymi) oraz utrzymanie zbiornika tlenu medycznego w stanie pełnej sprawności technicznej określonej </w:t>
        <w:br/>
        <w:t>w instrukcji obsługi i eksploatacji.</w:t>
      </w:r>
    </w:p>
    <w:p>
      <w:pPr>
        <w:pStyle w:val="TextBody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przypadku wygaśnięcia lub rozwiązania umowy Dostawca zobowiązuje się zdemontować zbiornik na tlen medyczny ciekły na własny koszt.</w:t>
      </w:r>
    </w:p>
    <w:p>
      <w:pPr>
        <w:pStyle w:val="TextBody"/>
        <w:spacing w:lineRule="auto" w:line="360"/>
        <w:ind w:left="426" w:hanging="426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left="426" w:hanging="426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TLEN MEDYCZNY W BUTLA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stawa tlenu medycznego będzie realizowana nie później niż do 3-go dnia od złożenia zamówienia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stawa butli o poj. 40 l. – 16 szt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rFonts w:cs="Calibri;Calibri" w:ascii="Calibri;Calibri" w:hAnsi="Calibri;Calibri"/>
          <w:sz w:val="22"/>
          <w:szCs w:val="22"/>
        </w:rPr>
        <w:t>Dostawa w butlach o poj. 10 l. – 7 szt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/>
      </w:pPr>
      <w:r>
        <w:rPr>
          <w:rFonts w:cs="Calibri;Calibri" w:ascii="Calibri;Calibri" w:hAnsi="Calibri;Calibri"/>
          <w:sz w:val="22"/>
          <w:szCs w:val="22"/>
        </w:rPr>
        <w:t>Dostawa w butlach o poj. 2 l. – 2 szt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orma własności butli – dzierżawa. Dostawca będzie realizował zamówienie własnymi środkami transportu według zapotrzebowania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Tlen medyczny powinien spełniać wymagania Farmakopei Europejskiej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stawca powinien przedłożyć do oferty zezwolenie producenta tlenu medycznego na wytwarzanie i dopuszczenie do obrotu jako produktu lecznicz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</w:rPr>
        <w:t>Przy dostawie na każdej butli musi znajdować się opis właściwości, termin ważności oraz numer świadectwa rejestracji zgodnie z obowiązującymi przepisam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 oferty należy dołączyć aktualną kartę charakterystyki.</w:t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WUTLENEK WĘGLA MEDYCZNY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stawa dwutlenku węgla medycznego będzie realizowana nie później niż do 3-go dnia</w:t>
        <w:br/>
        <w:t>od złożenia zamówienia 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stawa w butlach o pojemności 10 l. – 40 szt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orma własności butli – dzierża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stawca będzie realizował zamówienie własnymi środkami transportu według zapotrzebowania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stawca powinien przedłożyć do oferty zgłoszenie wpisu do Rejestru wyrobów medycznych dopuszczający wprowadzenie do obrotu i używania dwutlenku węgla jako produktu leczniczego oraz deklaracje zgodności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</w:rPr>
        <w:t>Przy dostawie na każdej butli musi znajdować się opis właściwości, termin ważności oraz numer świadectwa rejestracji zgodnie z obowiązującymi przepisami w tym zakresie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 oferty należy dołączyć aktualną kartę charakterystyki.</w:t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PODTLENEK AZOTU MEDYCZNY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ostawa podtlenku azotu medycznego będzie realizowana nie później niż do 3-go dnia </w:t>
        <w:br/>
        <w:t>od złożenia zamówienia 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stawa w butlach o pojemności 10 l. – 7 szt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orma własności butli – dzierża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Dostawca będzie realizował zamówienie własnymi środkami transportu według zapotrzebowania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stawca powinien przedłożyć do oferty zezwolenie producenta podtlenku azotu medycznego na wytwarzanie i dopuszczenie do obrotu jako produktu lecznicz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sz w:val="22"/>
          <w:szCs w:val="22"/>
        </w:rPr>
        <w:t>Przy dostawie na każdej butli musi znajdować się opis właściwości, termin ważności oraz numer świadectwa rejestracji zgodnie z obowiązującymi przepisami w tym zakresie.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 oferty należy dołączyć aktualną kartę charakterystyki.</w:t>
        <w:br/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 xml:space="preserve">POWIETRZE MEDYCZNE W BUTLACH: 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ostawa podtlenku azotu medycznego będzie realizowana nie później niż do 3-go dnia od złożenia zamówienia, 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ostawa w butlach o pojemności 50 l – 2 szt., 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forma własności butli – dzierżawa, 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Dostawca będzie realizował zamówienie własnymi środkami transportu według zapotrzebowania Zamawiającego, 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rzy dostawie na każdej butli musi znajdować się opis właściwości, termin ważności oraz numer świadectwa rejestracji zgodnie z obowiązującymi przepisami w tym zakresie. 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stawca powinien przedłożyć do oferty zezwolenie producenta powietrza medycznego na wytwarzanie i dopuszczenie do obrotu jako produktu leczniczego.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Do oferty należy dołączyć aktualną kartę charakterystyki.</w:t>
      </w:r>
    </w:p>
    <w:p>
      <w:pPr>
        <w:pStyle w:val="TextBody"/>
        <w:spacing w:lineRule="auto" w:line="360"/>
        <w:ind w:left="42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ind w:left="360" w:hanging="0"/>
        <w:jc w:val="both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Standard"/>
        <w:spacing w:lineRule="auto" w:line="360"/>
        <w:ind w:left="2832" w:firstLine="708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;Calibri" w:hAnsi="Calibri;Calibri" w:eastAsia="Times New Roman" w:cs="Calibri;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;Calibri" w:hAnsi="Calibri;Calibri" w:eastAsia="Times New Roman" w:cs="Calibri;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120" w:after="0"/>
      <w:ind w:left="720" w:hanging="0"/>
      <w:jc w:val="both"/>
    </w:pPr>
    <w:rPr>
      <w:rFonts w:ascii="Calibri;Calibri" w:hAnsi="Calibri;Calibri" w:eastAsia="Arial Unicode MS" w:cs="Calibri;Calibri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8:54:00Z</dcterms:created>
  <dc:creator>o</dc:creator>
  <dc:description/>
  <cp:keywords/>
  <dc:language>en-US</dc:language>
  <cp:lastModifiedBy>Krzysztof Rzadkowski</cp:lastModifiedBy>
  <cp:lastPrinted>2020-11-25T13:49:00Z</cp:lastPrinted>
  <dcterms:modified xsi:type="dcterms:W3CDTF">2025-12-05T07:29:00Z</dcterms:modified>
  <cp:revision>92</cp:revision>
  <dc:subject/>
  <dc:title>WARUNKI TECHNICZNE</dc:title>
</cp:coreProperties>
</file>